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sz w:val="28"/>
          <w:szCs w:val="28"/>
        </w:rPr>
      </w:pPr>
      <w:r>
        <w:rPr>
          <w:i/>
          <w:iCs/>
          <w:color w:val="000000"/>
          <w:sz w:val="28"/>
          <w:szCs w:val="28"/>
        </w:rPr>
        <w:t>Экзистенциализм: основные темы и учения. Свобода и ответственность личности</w:t>
      </w:r>
    </w:p>
    <w:p>
      <w:pPr>
        <w:pStyle w:val="Normal"/>
        <w:shd w:fill="FFFFFF" w:val="clear"/>
        <w:autoSpaceDE w:val="false"/>
        <w:jc w:val="both"/>
        <w:rPr>
          <w:sz w:val="28"/>
          <w:szCs w:val="28"/>
        </w:rPr>
      </w:pPr>
      <w:r>
        <w:rPr>
          <w:color w:val="000000"/>
          <w:sz w:val="28"/>
          <w:szCs w:val="28"/>
        </w:rPr>
        <w:t>Одним из крупнейших и влиятельных течений современной фило</w:t>
        <w:softHyphen/>
        <w:t xml:space="preserve">софии является </w:t>
      </w:r>
      <w:r>
        <w:rPr>
          <w:b/>
          <w:bCs/>
          <w:color w:val="000000"/>
          <w:sz w:val="28"/>
          <w:szCs w:val="28"/>
        </w:rPr>
        <w:t xml:space="preserve">экзистенциализм </w:t>
      </w:r>
      <w:r>
        <w:rPr>
          <w:color w:val="000000"/>
          <w:sz w:val="28"/>
          <w:szCs w:val="28"/>
        </w:rPr>
        <w:t>(философия существования). Эк</w:t>
        <w:softHyphen/>
        <w:t>зистенциализм представлен в современной философии многочис</w:t>
        <w:softHyphen/>
        <w:t xml:space="preserve">ленными учениями и школами. По </w:t>
      </w:r>
      <w:r>
        <w:rPr>
          <w:b/>
          <w:bCs/>
          <w:color w:val="000000"/>
          <w:sz w:val="28"/>
          <w:szCs w:val="28"/>
        </w:rPr>
        <w:t>геосоциокультурыому признаку</w:t>
      </w:r>
      <w:r>
        <w:rPr>
          <w:color w:val="000000"/>
          <w:sz w:val="28"/>
          <w:szCs w:val="28"/>
        </w:rPr>
        <w:t xml:space="preserve">все </w:t>
      </w:r>
      <w:r>
        <w:rPr>
          <w:b/>
          <w:bCs/>
          <w:color w:val="000000"/>
          <w:sz w:val="28"/>
          <w:szCs w:val="28"/>
        </w:rPr>
        <w:t xml:space="preserve">эти </w:t>
      </w:r>
      <w:r>
        <w:rPr>
          <w:color w:val="000000"/>
          <w:sz w:val="28"/>
          <w:szCs w:val="28"/>
        </w:rPr>
        <w:t xml:space="preserve">учения и школы можно классифицировать как немецкий, французский, русский, японский и другие экзистенциализмы. По решению одного из важных мировоззренческих вопросов — отношение к сверхъестественному, выделяются </w:t>
      </w:r>
      <w:r>
        <w:rPr>
          <w:b/>
          <w:bCs/>
          <w:color w:val="000000"/>
          <w:sz w:val="28"/>
          <w:szCs w:val="28"/>
        </w:rPr>
        <w:t xml:space="preserve">религиозная и секулярная формы </w:t>
      </w:r>
      <w:r>
        <w:rPr>
          <w:color w:val="000000"/>
          <w:sz w:val="28"/>
          <w:szCs w:val="28"/>
        </w:rPr>
        <w:t>экзистенциализма.</w:t>
      </w:r>
    </w:p>
    <w:p>
      <w:pPr>
        <w:pStyle w:val="Normal"/>
        <w:shd w:fill="FFFFFF" w:val="clear"/>
        <w:autoSpaceDE w:val="false"/>
        <w:jc w:val="both"/>
        <w:rPr>
          <w:sz w:val="28"/>
          <w:szCs w:val="28"/>
        </w:rPr>
      </w:pPr>
      <w:r>
        <w:rPr>
          <w:color w:val="000000"/>
          <w:sz w:val="28"/>
          <w:szCs w:val="28"/>
        </w:rPr>
        <w:t>Экзистенциализм сформировался в Западной Европе в пери</w:t>
        <w:softHyphen/>
        <w:t xml:space="preserve">од между двумя мировыми войнами. Он опирается на антрополого-персоналистскую традицию, которая берет свое начало от Сократа и софистов. Наибольшее влияние на идеи экзистенциализма оказали работы датского религиозного философа середины </w:t>
      </w:r>
      <w:r>
        <w:rPr>
          <w:color w:val="000000"/>
          <w:sz w:val="28"/>
          <w:szCs w:val="28"/>
          <w:lang w:val="en-US"/>
        </w:rPr>
        <w:t>XIX</w:t>
      </w:r>
      <w:r>
        <w:rPr>
          <w:color w:val="000000"/>
          <w:sz w:val="28"/>
          <w:szCs w:val="28"/>
        </w:rPr>
        <w:t xml:space="preserve"> в. С. Къёрке-гора и немецкого философа начала </w:t>
      </w:r>
      <w:r>
        <w:rPr>
          <w:color w:val="000000"/>
          <w:sz w:val="28"/>
          <w:szCs w:val="28"/>
          <w:lang w:val="en-US"/>
        </w:rPr>
        <w:t>XX</w:t>
      </w:r>
      <w:r>
        <w:rPr>
          <w:color w:val="000000"/>
          <w:sz w:val="28"/>
          <w:szCs w:val="28"/>
        </w:rPr>
        <w:t xml:space="preserve"> в. Э. Гуссерля. Непосредст</w:t>
        <w:softHyphen/>
        <w:t>венными родоначальниками экзистенциализма являются немецкие философы Мартин Хайдеггер (1889—1976), К. Ясперс (1883—1969); французские философы и писатели Жан-Поль Сартр (1905—1980), Габриэль Марсель (1889—1973), Альбер Камю (1913—1960).</w:t>
      </w:r>
    </w:p>
    <w:p>
      <w:pPr>
        <w:pStyle w:val="Normal"/>
        <w:shd w:fill="FFFFFF" w:val="clear"/>
        <w:autoSpaceDE w:val="false"/>
        <w:jc w:val="both"/>
        <w:rPr>
          <w:sz w:val="28"/>
          <w:szCs w:val="28"/>
        </w:rPr>
      </w:pPr>
      <w:r>
        <w:rPr>
          <w:color w:val="000000"/>
          <w:sz w:val="28"/>
          <w:szCs w:val="28"/>
        </w:rPr>
        <w:t>Экзистенциализм характеризуется в отечественной лите</w:t>
        <w:softHyphen/>
        <w:t>ратуре как философское выражение глубоких потрясений, по</w:t>
        <w:softHyphen/>
        <w:t>стигших западноевропейскую цивилизацию в современную эпоху. У поколения западной интеллигенции, пережившей первую ми</w:t>
        <w:softHyphen/>
        <w:t>ровую войну, обманчивую стабилизацию 20—30-х годов, приход фашизма, гитлеровскую оккупацию, эта философия вызвала инте</w:t>
        <w:softHyphen/>
        <w:t>рес прежде всего потому, что она обратилась к проблеме критиче</w:t>
        <w:softHyphen/>
        <w:t xml:space="preserve">ских и кризисных ситуаций, в которые зачастую попадает человек в период жестоких исторических испытаний. Экзистенциализму даже был приклеен ярлык </w:t>
      </w:r>
      <w:r>
        <w:rPr>
          <w:b/>
          <w:bCs/>
          <w:color w:val="000000"/>
          <w:sz w:val="28"/>
          <w:szCs w:val="28"/>
        </w:rPr>
        <w:t>«философии кризиса».</w:t>
      </w:r>
    </w:p>
    <w:p>
      <w:pPr>
        <w:pStyle w:val="Normal"/>
        <w:shd w:fill="FFFFFF" w:val="clear"/>
        <w:autoSpaceDE w:val="false"/>
        <w:jc w:val="both"/>
        <w:rPr>
          <w:sz w:val="28"/>
          <w:szCs w:val="28"/>
        </w:rPr>
      </w:pPr>
      <w:r>
        <w:rPr>
          <w:color w:val="000000"/>
          <w:sz w:val="28"/>
          <w:szCs w:val="28"/>
        </w:rPr>
        <w:t>Экзистенциализм, действительно, отталкивается от наибо</w:t>
        <w:softHyphen/>
        <w:t>лее типичных форм радикального разочарования в истории, кото</w:t>
        <w:softHyphen/>
        <w:t>рые приводят к истолкованию современного общества как периода кризиса цивилизации, кризиса разума и кризиса гуманности. Но экзистенциализм не выступает в качестве защитника и оправда-теля этого кризиса. Напротив, он протестует против капитуляции личности перед этим кризисом. Экзистенциалисты считают, что катастрофические события новейшей истории обнаружили неус</w:t>
        <w:softHyphen/>
        <w:t>тойчивость, хрупкость не только индивидуального, но и всякого человеческого бытия. Индивиду, чтобы устоять в этом мире, необ</w:t>
        <w:softHyphen/>
        <w:t>ходимо, прежде всего, разобраться со своим собственным внут</w:t>
        <w:softHyphen/>
        <w:t>ренним миром, оценить свои возможности и способности. На пе</w:t>
        <w:softHyphen/>
        <w:t>редний план они выдвинули проблему человека. Крупный фран</w:t>
        <w:softHyphen/>
        <w:t xml:space="preserve">цузский философ-персоналист Э. </w:t>
      </w:r>
      <w:r>
        <w:rPr>
          <w:i/>
          <w:iCs/>
          <w:color w:val="000000"/>
          <w:sz w:val="28"/>
          <w:szCs w:val="28"/>
        </w:rPr>
        <w:t xml:space="preserve">Мунъе </w:t>
      </w:r>
      <w:r>
        <w:rPr>
          <w:color w:val="000000"/>
          <w:sz w:val="28"/>
          <w:szCs w:val="28"/>
        </w:rPr>
        <w:t xml:space="preserve">в книге </w:t>
      </w:r>
      <w:r>
        <w:rPr>
          <w:i/>
          <w:iCs/>
          <w:color w:val="000000"/>
          <w:sz w:val="28"/>
          <w:szCs w:val="28"/>
        </w:rPr>
        <w:t xml:space="preserve">«Введение в экзистепциализмы» </w:t>
      </w:r>
      <w:r>
        <w:rPr>
          <w:color w:val="000000"/>
          <w:sz w:val="28"/>
          <w:szCs w:val="28"/>
        </w:rPr>
        <w:t>так характеризует это течение: «Наиболее общим образом — это мышление можно было бы охарактеризо</w:t>
        <w:softHyphen/>
        <w:t>вать как реакцию философии человека против крайностей фило</w:t>
        <w:softHyphen/>
        <w:t>софии идей или философии вещей».</w:t>
      </w:r>
    </w:p>
    <w:p>
      <w:pPr>
        <w:pStyle w:val="Normal"/>
        <w:shd w:fill="FFFFFF" w:val="clear"/>
        <w:autoSpaceDE w:val="false"/>
        <w:jc w:val="both"/>
        <w:rPr>
          <w:sz w:val="28"/>
          <w:szCs w:val="28"/>
        </w:rPr>
      </w:pPr>
      <w:r>
        <w:rPr>
          <w:color w:val="000000"/>
          <w:sz w:val="28"/>
          <w:szCs w:val="28"/>
        </w:rPr>
        <w:t>Экзистенциализм сосредоточивает свое внимание на духов</w:t>
        <w:softHyphen/>
        <w:t xml:space="preserve">ной выдержке человека перед лицом враждебного ему мира. Его представители </w:t>
      </w:r>
      <w:r>
        <w:rPr>
          <w:b/>
          <w:bCs/>
          <w:color w:val="000000"/>
          <w:sz w:val="28"/>
          <w:szCs w:val="28"/>
        </w:rPr>
        <w:t xml:space="preserve">отказываются превращать человека в инструмент, </w:t>
      </w:r>
      <w:r>
        <w:rPr>
          <w:color w:val="000000"/>
          <w:sz w:val="28"/>
          <w:szCs w:val="28"/>
        </w:rPr>
        <w:t>которым можно манипулировать: в инструмент познания или про-изводства. Человек, по их мнению, не объект, а субъект, свободное, самодеятельное, ответственное бытие. Первый призыв этой фило</w:t>
        <w:softHyphen/>
        <w:t>софии: «Человек, пробудись!». То есть займи активную жизнен</w:t>
        <w:softHyphen/>
        <w:t>ную позицию, действуй в этом мире и противодействуй ему всеми своими силами.</w:t>
      </w:r>
    </w:p>
    <w:p>
      <w:pPr>
        <w:pStyle w:val="Normal"/>
        <w:shd w:fill="FFFFFF" w:val="clear"/>
        <w:autoSpaceDE w:val="false"/>
        <w:jc w:val="both"/>
        <w:rPr>
          <w:sz w:val="28"/>
          <w:szCs w:val="28"/>
        </w:rPr>
      </w:pPr>
      <w:r>
        <w:rPr>
          <w:color w:val="000000"/>
          <w:sz w:val="28"/>
          <w:szCs w:val="28"/>
        </w:rPr>
        <w:t>Однако если в различных школах философского рациона</w:t>
        <w:softHyphen/>
        <w:t>лизма человек осмысливает себя, прежде всего, как полномочный представитель человеческого рода, суверенная личность, то экзис</w:t>
        <w:softHyphen/>
        <w:t>тенциализм переносит акцент на познание качественной специ</w:t>
        <w:softHyphen/>
        <w:t>фичности, индивидуальной неповторимости личности. Преимуще</w:t>
        <w:softHyphen/>
        <w:t>ственным объектом философского осмысления в экзистенциализ</w:t>
        <w:softHyphen/>
        <w:t>ме выступает бытие индивидуальности, смысл, знания, ценности, образующие «жизненный мир» личности. Жизненный мир, с пози</w:t>
        <w:softHyphen/>
        <w:t>ций экзистенциалистов, — это не фрагмент предметного матери</w:t>
        <w:softHyphen/>
        <w:t>ального мира, а мир духовности, субъективности.</w:t>
      </w:r>
    </w:p>
    <w:p>
      <w:pPr>
        <w:pStyle w:val="Normal"/>
        <w:shd w:fill="FFFFFF" w:val="clear"/>
        <w:autoSpaceDE w:val="false"/>
        <w:jc w:val="both"/>
        <w:rPr>
          <w:sz w:val="28"/>
          <w:szCs w:val="28"/>
        </w:rPr>
      </w:pPr>
      <w:r>
        <w:rPr>
          <w:color w:val="000000"/>
          <w:sz w:val="28"/>
          <w:szCs w:val="28"/>
        </w:rPr>
        <w:t>Одна из главенствующих установок экзистенциализма — это противопоставление социального и индивидуального бытия, утверждения радикальной разорванности этих двух сфер чело</w:t>
        <w:softHyphen/>
        <w:t>веческого бытия. Это противопоставление выливается в способ решения проблем человеческого существования в форме антитез и парадоксов. Развернутые в различных плоскостях — сущности и существования, бытия и обладания, познания и понимания — они отражают трагизм положения человека в мире.</w:t>
      </w:r>
    </w:p>
    <w:p>
      <w:pPr>
        <w:pStyle w:val="Normal"/>
        <w:shd w:fill="FFFFFF" w:val="clear"/>
        <w:autoSpaceDE w:val="false"/>
        <w:jc w:val="both"/>
        <w:rPr>
          <w:sz w:val="28"/>
          <w:szCs w:val="28"/>
        </w:rPr>
      </w:pPr>
      <w:r>
        <w:rPr>
          <w:color w:val="000000"/>
          <w:sz w:val="28"/>
          <w:szCs w:val="28"/>
        </w:rPr>
        <w:t>Экзистенциалисты утверждают, что человек не определяется никакой сущностью: ни природой, ни обществом, ни собственной сущностью человека, ибо такой сущности, по их мнению, не суще</w:t>
        <w:softHyphen/>
        <w:t>ствует. Имеет значение только его существование. (На француз</w:t>
        <w:softHyphen/>
        <w:t>ском языке слово существование звучит как экзистенция. Отсюда пошло и название этого философского течения.) Основная уста</w:t>
        <w:softHyphen/>
        <w:t>новка экзистенциализма, по словам Ж.-П. Сартра, существование предшествует сущности. Это означает, что человек сначала суще</w:t>
        <w:softHyphen/>
        <w:t>ствует, появляется в мире, действует в нем, а уж потом определя</w:t>
        <w:softHyphen/>
        <w:t>ется как личность.</w:t>
      </w:r>
    </w:p>
    <w:p>
      <w:pPr>
        <w:pStyle w:val="Normal"/>
        <w:shd w:fill="FFFFFF" w:val="clear"/>
        <w:autoSpaceDE w:val="false"/>
        <w:jc w:val="both"/>
        <w:rPr>
          <w:sz w:val="28"/>
          <w:szCs w:val="28"/>
        </w:rPr>
      </w:pPr>
      <w:r>
        <w:rPr>
          <w:color w:val="000000"/>
          <w:sz w:val="28"/>
          <w:szCs w:val="28"/>
        </w:rPr>
        <w:t>В немецком языке термин «существование» обозначается сло</w:t>
        <w:softHyphen/>
        <w:t xml:space="preserve">вом </w:t>
      </w:r>
      <w:r>
        <w:rPr>
          <w:color w:val="000000"/>
          <w:sz w:val="28"/>
          <w:szCs w:val="28"/>
          <w:lang w:val="en-US"/>
        </w:rPr>
        <w:t>Dasein</w:t>
      </w:r>
      <w:r>
        <w:rPr>
          <w:color w:val="000000"/>
          <w:sz w:val="28"/>
          <w:szCs w:val="28"/>
        </w:rPr>
        <w:t xml:space="preserve"> (буквальный перевод «здесь — бытие»); вводя этот тер</w:t>
        <w:softHyphen/>
        <w:t>мин, немецкий экзистенциалист М. Хайдеггер хотел подчеркнуть, что человека можно рассматривать как историческое существо, пре</w:t>
        <w:softHyphen/>
        <w:t>бывающее «здесь и теперь» в этом остановленном моменте времени. Следовательно, и задача философии определялась им как анализ наличного бытия человека, застигнутого «здесь и теперь», в непро</w:t>
        <w:softHyphen/>
        <w:t>извольной сиюминутности переживаний. Исследования сиюминут</w:t>
        <w:softHyphen/>
        <w:t xml:space="preserve">ного переживания, опыта времени — одна из ведущих тем основной работы М. </w:t>
      </w:r>
      <w:r>
        <w:rPr>
          <w:i/>
          <w:iCs/>
          <w:color w:val="000000"/>
          <w:sz w:val="28"/>
          <w:szCs w:val="28"/>
        </w:rPr>
        <w:t xml:space="preserve">Хайдеггера «Бытие и врелгя». </w:t>
      </w:r>
      <w:r>
        <w:rPr>
          <w:color w:val="000000"/>
          <w:sz w:val="28"/>
          <w:szCs w:val="28"/>
        </w:rPr>
        <w:t>В этой работе М. Хайдеггер ставит вопрос о создании новой онтологии. Исходный пункт этой онтологии «здесь — бытия» — экзистенция. Экзистенция, по М. Хай-деггеру, определяется конечностью человека, его положением в мире и коммуникацией (общением) с другими людьми.Согласно экзистенциализму, человек — это временное, ко</w:t>
        <w:softHyphen/>
        <w:t>нечное существо, предназначенное к смерти. Представление о смерти как самоочевидной, абсолютной границе любых человечес</w:t>
        <w:softHyphen/>
        <w:t>ких начинаний занимает в экзистенциализме такое же место, как и г. религии, хотя большинство представителей этой философии не предлагают человеку никакой потусторонней перспективы. Экзис</w:t>
        <w:softHyphen/>
        <w:t xml:space="preserve">тенциалисты считают, что человек не должен убегать от сознания своей смертности, а потому высоко ценить все то, что напоминает индивиду о суетности его практических начинаний. Этот мотив ярко выражен в экзистенциалистическом учении о </w:t>
      </w:r>
      <w:r>
        <w:rPr>
          <w:b/>
          <w:bCs/>
          <w:color w:val="000000"/>
          <w:sz w:val="28"/>
          <w:szCs w:val="28"/>
        </w:rPr>
        <w:t>«пограничных ситу</w:t>
        <w:softHyphen/>
        <w:t xml:space="preserve">ациях» </w:t>
      </w:r>
      <w:r>
        <w:rPr>
          <w:color w:val="000000"/>
          <w:sz w:val="28"/>
          <w:szCs w:val="28"/>
        </w:rPr>
        <w:t>— предельных жизненных обстоятельствах, в которые по</w:t>
        <w:softHyphen/>
        <w:t>стоянно попадает человеческая личность. И главная «пограничная ситуация» — это ситуация перед лицом смерти, «ничто», «быть или не быть» — в секулярной разновидности экзистенциализма или перед миром транспенденции — Бога — в религиозной разновид</w:t>
        <w:softHyphen/>
        <w:t>ности экзистенциализма.</w:t>
      </w:r>
    </w:p>
    <w:p>
      <w:pPr>
        <w:pStyle w:val="Normal"/>
        <w:shd w:fill="FFFFFF" w:val="clear"/>
        <w:autoSpaceDE w:val="false"/>
        <w:jc w:val="both"/>
        <w:rPr>
          <w:sz w:val="28"/>
          <w:szCs w:val="28"/>
        </w:rPr>
      </w:pPr>
      <w:r>
        <w:rPr>
          <w:color w:val="000000"/>
          <w:sz w:val="28"/>
          <w:szCs w:val="28"/>
        </w:rPr>
        <w:t>Пограничные ситуации ставят человека перед необходи</w:t>
        <w:softHyphen/>
        <w:t xml:space="preserve">мостью </w:t>
      </w:r>
      <w:r>
        <w:rPr>
          <w:b/>
          <w:bCs/>
          <w:color w:val="000000"/>
          <w:sz w:val="28"/>
          <w:szCs w:val="28"/>
        </w:rPr>
        <w:t xml:space="preserve">выбора. </w:t>
      </w:r>
      <w:r>
        <w:rPr>
          <w:color w:val="000000"/>
          <w:sz w:val="28"/>
          <w:szCs w:val="28"/>
        </w:rPr>
        <w:t>Человек постоянно должен выбирать ту или иную форму своего поведения, ориентироваться на те или иные ценно</w:t>
        <w:softHyphen/>
        <w:t>сти и идеалы. Для религиозного экзистенциализма главный мо</w:t>
        <w:softHyphen/>
        <w:t>мент выбора: «за» или «против» Бога. «За» — значит путь веры, любви.и смирения. В результате, человека ждет бесконечное бла</w:t>
        <w:softHyphen/>
        <w:t>женство. «Против» — означает отречение от Бога, чреватое боже</w:t>
        <w:softHyphen/>
        <w:t>ственной карой.</w:t>
      </w:r>
    </w:p>
    <w:p>
      <w:pPr>
        <w:pStyle w:val="Normal"/>
        <w:shd w:fill="FFFFFF" w:val="clear"/>
        <w:autoSpaceDE w:val="false"/>
        <w:jc w:val="both"/>
        <w:rPr>
          <w:sz w:val="28"/>
          <w:szCs w:val="28"/>
        </w:rPr>
      </w:pPr>
      <w:r>
        <w:rPr>
          <w:color w:val="000000"/>
          <w:sz w:val="28"/>
          <w:szCs w:val="28"/>
        </w:rPr>
        <w:t>В секулярной разновидности экзистенциализма главный мо</w:t>
        <w:softHyphen/>
        <w:t>мент выбора связан с формой самореализации личности. Эта само</w:t>
        <w:softHyphen/>
        <w:t xml:space="preserve">реализация определяется фактом </w:t>
      </w:r>
      <w:r>
        <w:rPr>
          <w:b/>
          <w:bCs/>
          <w:color w:val="000000"/>
          <w:sz w:val="28"/>
          <w:szCs w:val="28"/>
        </w:rPr>
        <w:t xml:space="preserve">случайности </w:t>
      </w:r>
      <w:r>
        <w:rPr>
          <w:color w:val="000000"/>
          <w:sz w:val="28"/>
          <w:szCs w:val="28"/>
        </w:rPr>
        <w:t>человеческого бы</w:t>
        <w:softHyphen/>
        <w:t xml:space="preserve">тия, его </w:t>
      </w:r>
      <w:r>
        <w:rPr>
          <w:b/>
          <w:bCs/>
          <w:color w:val="000000"/>
          <w:sz w:val="28"/>
          <w:szCs w:val="28"/>
        </w:rPr>
        <w:t xml:space="preserve">заброшенностью </w:t>
      </w:r>
      <w:r>
        <w:rPr>
          <w:color w:val="000000"/>
          <w:sz w:val="28"/>
          <w:szCs w:val="28"/>
        </w:rPr>
        <w:t xml:space="preserve">в этот мир. Заброшенность означает, что человек никем не создан, не сотворен. Он появляется в мире по воле случая, и ему не на что опереться. Бога нет, Бог умер — утверждают представители </w:t>
      </w:r>
      <w:r>
        <w:rPr>
          <w:b/>
          <w:bCs/>
          <w:color w:val="000000"/>
          <w:sz w:val="28"/>
          <w:szCs w:val="28"/>
        </w:rPr>
        <w:t xml:space="preserve">секулярного экзистенциализма. </w:t>
      </w:r>
      <w:r>
        <w:rPr>
          <w:color w:val="000000"/>
          <w:sz w:val="28"/>
          <w:szCs w:val="28"/>
        </w:rPr>
        <w:t>Ни христианская мораль, ни любая другая светская мораль не укажет человеку, как ему действовать, «в мире нет знамений». Мы не можем опираться ни на какие предписания, которые бы оправдывали наши поступки. Человек сам их формирует в ходе своей деятельности и общения. Выбирая те или иные ценности и идеалы, делая те или иные по</w:t>
        <w:softHyphen/>
        <w:t>ступки, индивид формирует себя как личность. Ничто не опреде</w:t>
        <w:softHyphen/>
        <w:t>ляет и не может определить характер его выбора. Как выражается Ж.-П. Сартр: «Человек сам себя выбирает». Но выбирая себя, он вы</w:t>
        <w:softHyphen/>
        <w:t>бирает всех людей. Каждое наше действие создает образ человека, каким он должен, по нашим представлениям, быть. Выбирать себя одновременно означает утвердить те ценности, которые мы выби</w:t>
        <w:softHyphen/>
        <w:t xml:space="preserve">раем. Отсюда вытекает чувство </w:t>
      </w:r>
      <w:r>
        <w:rPr>
          <w:b/>
          <w:bCs/>
          <w:color w:val="000000"/>
          <w:sz w:val="28"/>
          <w:szCs w:val="28"/>
        </w:rPr>
        <w:t xml:space="preserve">тревоги </w:t>
      </w:r>
      <w:r>
        <w:rPr>
          <w:color w:val="000000"/>
          <w:sz w:val="28"/>
          <w:szCs w:val="28"/>
        </w:rPr>
        <w:t>за будущее всего челове</w:t>
        <w:softHyphen/>
        <w:t>чества. Поскольку каждый человек делает свой выбор сам, и у него нет никаких целеуказаний, нет никаких знамений, то для каждого человека все происходит так, как будто взоры всего человечества обращены к нему, и будто все сообразуются с его поступками.Способность человека творить самого себя и мир других лю</w:t>
        <w:softHyphen/>
        <w:t>дей, выбирать образ будущего мира является, с точки зрения экзи</w:t>
        <w:softHyphen/>
        <w:t>стенциализма, следствием фундаментальной характеристики че</w:t>
        <w:softHyphen/>
        <w:t xml:space="preserve">ловеческого существования — </w:t>
      </w:r>
      <w:r>
        <w:rPr>
          <w:b/>
          <w:bCs/>
          <w:color w:val="000000"/>
          <w:sz w:val="28"/>
          <w:szCs w:val="28"/>
        </w:rPr>
        <w:t xml:space="preserve">его свободы. </w:t>
      </w:r>
      <w:r>
        <w:rPr>
          <w:color w:val="000000"/>
          <w:sz w:val="28"/>
          <w:szCs w:val="28"/>
        </w:rPr>
        <w:t>Человек — это свобода. Экзистенциалисты подчеркивают, что человек свободен совершенно, независимо от реальных возможностей существования его целей. Свобода человека сохраняется в любой обстановке и выражается в возможности выбирать, делать выбор. Речь идет не о выборе воз</w:t>
        <w:softHyphen/>
        <w:t>можностей для действия, а выражении своего отношения к данной ситуации. Таким образом, свобода в экзистенциализме—это, преж</w:t>
        <w:softHyphen/>
        <w:t>де всего, свобода сознания, свобода выбора духовно-нравственной позиции индивида.</w:t>
      </w:r>
    </w:p>
    <w:p>
      <w:pPr>
        <w:pStyle w:val="Normal"/>
        <w:shd w:fill="FFFFFF" w:val="clear"/>
        <w:autoSpaceDE w:val="false"/>
        <w:jc w:val="both"/>
        <w:rPr>
          <w:sz w:val="28"/>
          <w:szCs w:val="28"/>
        </w:rPr>
      </w:pPr>
      <w:r>
        <w:rPr>
          <w:color w:val="000000"/>
          <w:sz w:val="28"/>
          <w:szCs w:val="28"/>
        </w:rPr>
        <w:t>Следует признать сильную сторону в постановке проблемы свободы у экзистенциалистов. Она заключается в стремлении под</w:t>
        <w:softHyphen/>
        <w:t>черкнуть, что деятельность людей направляется, главным обра</w:t>
        <w:softHyphen/>
        <w:t>зом, не внешними обстоятельствами, а внутренними побуждения</w:t>
        <w:softHyphen/>
        <w:t>ми, что каждый человек в тех или иных обстоятельствах мысленно реагирует не одинаково. От каждого человека зависит очень мно</w:t>
        <w:softHyphen/>
        <w:t>гое, и не надо, в случае отрицательного развития событий, ссылать</w:t>
        <w:softHyphen/>
        <w:t>ся на «обстоятельства». Люди обладают значительной свободой в определении целей своей деятельности. В каждый конкретно-ис</w:t>
        <w:softHyphen/>
        <w:t>торический момент их существует не одна, а несколько возможно</w:t>
        <w:softHyphen/>
        <w:t xml:space="preserve">стей. При наличии реальных возможностей развития события не менее важно и то, что люди свободны в </w:t>
      </w:r>
      <w:r>
        <w:rPr>
          <w:b/>
          <w:bCs/>
          <w:color w:val="000000"/>
          <w:sz w:val="28"/>
          <w:szCs w:val="28"/>
        </w:rPr>
        <w:t xml:space="preserve">выборе средств </w:t>
      </w:r>
      <w:r>
        <w:rPr>
          <w:color w:val="000000"/>
          <w:sz w:val="28"/>
          <w:szCs w:val="28"/>
        </w:rPr>
        <w:t>для дости</w:t>
        <w:softHyphen/>
        <w:t>жения поставленных целей. А цели и средства, воплощенные в дей</w:t>
        <w:softHyphen/>
        <w:t>ствия, уже создают определенную ситуацию, которая сама начинает оказывать влияние.</w:t>
      </w:r>
    </w:p>
    <w:p>
      <w:pPr>
        <w:pStyle w:val="Normal"/>
        <w:shd w:fill="FFFFFF" w:val="clear"/>
        <w:autoSpaceDE w:val="false"/>
        <w:jc w:val="both"/>
        <w:rPr>
          <w:sz w:val="28"/>
          <w:szCs w:val="28"/>
        </w:rPr>
      </w:pPr>
      <w:r>
        <w:rPr>
          <w:color w:val="000000"/>
          <w:sz w:val="28"/>
          <w:szCs w:val="28"/>
        </w:rPr>
        <w:t>Слабость же экзистенциалистского подхода состоит в неуме</w:t>
        <w:softHyphen/>
        <w:t>нии или нежелании увязать субъективные цели и намерения лю</w:t>
        <w:softHyphen/>
        <w:t>дей, субъективную позицию с внешними историческими детер</w:t>
        <w:softHyphen/>
        <w:t>минантами, с тем фактом, что каждый человек, рождаясь на свет, застает готовым, сложившимся определенный уровень материаль</w:t>
        <w:softHyphen/>
        <w:t>ной и духовной культуры, систему социальных институтов и т. д. Он включен в это и ему приходится действовать в тех рамках, кото</w:t>
        <w:softHyphen/>
        <w:t>рые они диктуют.</w:t>
      </w:r>
    </w:p>
    <w:p>
      <w:pPr>
        <w:pStyle w:val="Normal"/>
        <w:shd w:fill="FFFFFF" w:val="clear"/>
        <w:autoSpaceDE w:val="false"/>
        <w:jc w:val="both"/>
        <w:rPr>
          <w:sz w:val="28"/>
          <w:szCs w:val="28"/>
        </w:rPr>
      </w:pPr>
      <w:r>
        <w:rPr>
          <w:color w:val="000000"/>
          <w:sz w:val="28"/>
          <w:szCs w:val="28"/>
        </w:rPr>
        <w:t>Со свободой теснейшим образом связана и ответственность человека. Без свободы нет и ответственности. Если человек не сво</w:t>
        <w:softHyphen/>
        <w:t>боден, если он в своих действиях постоянно детерминирован, пре</w:t>
        <w:softHyphen/>
        <w:t>допределен какими-либо духовными или материальными факто</w:t>
        <w:softHyphen/>
        <w:t>рами, то он, с точки зрения экзистенциалистов, не отвечает за свои действия. Но если человек поступает свободно, если существует свобода воли, выбора и средств их осуществления, значит, он в от</w:t>
        <w:softHyphen/>
        <w:t>вете и за последствия своих действий.</w:t>
      </w:r>
    </w:p>
    <w:p>
      <w:pPr>
        <w:pStyle w:val="Normal"/>
        <w:shd w:fill="FFFFFF" w:val="clear"/>
        <w:autoSpaceDE w:val="false"/>
        <w:jc w:val="both"/>
        <w:rPr>
          <w:color w:val="000000"/>
          <w:sz w:val="28"/>
          <w:szCs w:val="28"/>
          <w:lang w:val="en-US"/>
        </w:rPr>
      </w:pPr>
      <w:r>
        <w:rPr>
          <w:color w:val="000000"/>
          <w:sz w:val="28"/>
          <w:szCs w:val="28"/>
        </w:rPr>
        <w:t>Учения экзистенциалистов носит ярко выраженный нрав</w:t>
        <w:softHyphen/>
        <w:t>ственно-этический характер, мобилизует людей на формирова</w:t>
        <w:softHyphen/>
        <w:t>ние активной жизненной позиции. В трудные времена второй ми</w:t>
        <w:softHyphen/>
        <w:t>ровой войны, в условиях немецкой оккупации оно стимулировалоучастие многих тысяч людей во Франции и других странах Европы на участие в движении Сопротивления, на противостояние тота</w:t>
        <w:softHyphen/>
        <w:t>литаристской идеологии. В послевоенное время под влиянием эк</w:t>
        <w:softHyphen/>
        <w:t>зистенциализма находились различные леворадикальные движе</w:t>
        <w:softHyphen/>
        <w:t>ния. С уходом из жизни основных представителей этого течения влияние экзистенциализма существенно ослабло. Однако его ос</w:t>
        <w:softHyphen/>
        <w:t>новные идеи были освоены другими направлениями современной философии и по сей день продолжают оказывать свое воздействие на людей через философию, литературу и искусство.</w:t>
      </w:r>
    </w:p>
    <w:p>
      <w:pPr>
        <w:pStyle w:val="Normal"/>
        <w:shd w:fill="FFFFFF" w:val="clear"/>
        <w:autoSpaceDE w:val="false"/>
        <w:jc w:val="both"/>
        <w:rPr>
          <w:sz w:val="28"/>
          <w:szCs w:val="28"/>
        </w:rPr>
      </w:pPr>
      <w:r>
        <w:rPr>
          <w:b/>
          <w:bCs/>
          <w:color w:val="000000"/>
          <w:sz w:val="28"/>
          <w:szCs w:val="28"/>
        </w:rPr>
        <w:t xml:space="preserve">МОРАЛЬ </w:t>
      </w:r>
      <w:r>
        <w:rPr>
          <w:color w:val="000000"/>
          <w:sz w:val="28"/>
          <w:szCs w:val="28"/>
        </w:rPr>
        <w:t xml:space="preserve">(лат. </w:t>
      </w:r>
      <w:r>
        <w:rPr>
          <w:color w:val="000000"/>
          <w:sz w:val="28"/>
          <w:szCs w:val="28"/>
          <w:lang w:val="en-US"/>
        </w:rPr>
        <w:t>moralis</w:t>
      </w:r>
      <w:r>
        <w:rPr>
          <w:color w:val="000000"/>
          <w:sz w:val="28"/>
          <w:szCs w:val="28"/>
        </w:rPr>
        <w:t xml:space="preserve"> — нрав</w:t>
        <w:softHyphen/>
        <w:t xml:space="preserve">ственный; </w:t>
      </w:r>
      <w:r>
        <w:rPr>
          <w:color w:val="000000"/>
          <w:sz w:val="28"/>
          <w:szCs w:val="28"/>
          <w:lang w:val="en-US"/>
        </w:rPr>
        <w:t>mores</w:t>
      </w:r>
      <w:r>
        <w:rPr>
          <w:color w:val="000000"/>
          <w:sz w:val="28"/>
          <w:szCs w:val="28"/>
        </w:rPr>
        <w:t xml:space="preserve"> •— нравы) — предмет изучения </w:t>
      </w:r>
      <w:r>
        <w:rPr>
          <w:i/>
          <w:iCs/>
          <w:color w:val="000000"/>
          <w:sz w:val="28"/>
          <w:szCs w:val="28"/>
        </w:rPr>
        <w:t xml:space="preserve">этики; </w:t>
      </w:r>
      <w:r>
        <w:rPr>
          <w:color w:val="000000"/>
          <w:sz w:val="28"/>
          <w:szCs w:val="28"/>
        </w:rPr>
        <w:t>форма общественного сознания, общест</w:t>
        <w:softHyphen/>
        <w:t xml:space="preserve">венный институт, выполняющий функцию регулирования </w:t>
      </w:r>
      <w:r>
        <w:rPr>
          <w:i/>
          <w:iCs/>
          <w:color w:val="000000"/>
          <w:sz w:val="28"/>
          <w:szCs w:val="28"/>
        </w:rPr>
        <w:t xml:space="preserve">поведения </w:t>
      </w:r>
      <w:r>
        <w:rPr>
          <w:color w:val="000000"/>
          <w:sz w:val="28"/>
          <w:szCs w:val="28"/>
        </w:rPr>
        <w:t>человека. Во всяком об-</w:t>
      </w:r>
      <w:r>
        <w:rPr>
          <w:color w:val="000000"/>
          <w:sz w:val="28"/>
          <w:szCs w:val="28"/>
          <w:lang w:val="en-US"/>
        </w:rPr>
        <w:t>ne</w:t>
      </w:r>
      <w:r>
        <w:rPr>
          <w:color w:val="000000"/>
          <w:sz w:val="28"/>
          <w:szCs w:val="28"/>
        </w:rPr>
        <w:t xml:space="preserve"> дей</w:t>
        <w:softHyphen/>
        <w:t>ствия громадного множества лю</w:t>
        <w:softHyphen/>
        <w:t>дей должны быть согласованы в совокупную массовую деятель</w:t>
        <w:softHyphen/>
        <w:t>ность, при всем своем разнообра</w:t>
        <w:softHyphen/>
        <w:t>зии подчиняться определенным общссоциальным законам. Функ</w:t>
        <w:softHyphen/>
        <w:t xml:space="preserve">цию такого согласования и выпол-няет М. наряду с др. формами общественной </w:t>
      </w:r>
      <w:r>
        <w:rPr>
          <w:i/>
          <w:iCs/>
          <w:color w:val="000000"/>
          <w:sz w:val="28"/>
          <w:szCs w:val="28"/>
        </w:rPr>
        <w:t xml:space="preserve">дисциплины, </w:t>
      </w:r>
      <w:r>
        <w:rPr>
          <w:color w:val="000000"/>
          <w:sz w:val="28"/>
          <w:szCs w:val="28"/>
        </w:rPr>
        <w:t>тесно переплетаясь с ними и вместе с тем представляя собой нечто спе</w:t>
        <w:softHyphen/>
        <w:t>цифическое. М. регулирует пове</w:t>
        <w:softHyphen/>
        <w:t>дение человека во всех без ис</w:t>
        <w:softHyphen/>
        <w:t>ключения сферах его обществен</w:t>
        <w:softHyphen/>
        <w:t>ной жизни — в труде и быту, в политике и науке, в семье и об</w:t>
        <w:softHyphen/>
        <w:t>щественных местах, хотя и иг</w:t>
        <w:softHyphen/>
        <w:t xml:space="preserve">рает в них неодинаковую роль </w:t>
      </w:r>
      <w:r>
        <w:rPr>
          <w:i/>
          <w:iCs/>
          <w:color w:val="000000"/>
          <w:sz w:val="28"/>
          <w:szCs w:val="28"/>
        </w:rPr>
        <w:t>(Труда нравственность, Профес</w:t>
        <w:softHyphen/>
        <w:t>сиональная этика, Быта нравст</w:t>
        <w:softHyphen/>
        <w:t>венность, Брачно-семейная мо</w:t>
        <w:softHyphen/>
        <w:t xml:space="preserve">раль). </w:t>
      </w:r>
      <w:r>
        <w:rPr>
          <w:color w:val="000000"/>
          <w:sz w:val="28"/>
          <w:szCs w:val="28"/>
        </w:rPr>
        <w:t>Во всех этих сферах по</w:t>
        <w:softHyphen/>
        <w:t>мимо М. действуют и др. регу</w:t>
        <w:softHyphen/>
        <w:t>ляторы поведения — правовые нор</w:t>
        <w:softHyphen/>
        <w:t>мы и декреты государства, произ</w:t>
        <w:softHyphen/>
        <w:t>водственно-административные рас</w:t>
        <w:softHyphen/>
        <w:t>порядки, организационные уставы и инструкции, указания должност</w:t>
        <w:softHyphen/>
        <w:t xml:space="preserve">ных лиц. </w:t>
      </w:r>
      <w:r>
        <w:rPr>
          <w:i/>
          <w:iCs/>
          <w:color w:val="000000"/>
          <w:sz w:val="28"/>
          <w:szCs w:val="28"/>
        </w:rPr>
        <w:t xml:space="preserve">Обычаи </w:t>
      </w:r>
      <w:r>
        <w:rPr>
          <w:color w:val="000000"/>
          <w:sz w:val="28"/>
          <w:szCs w:val="28"/>
        </w:rPr>
        <w:t xml:space="preserve">и </w:t>
      </w:r>
      <w:r>
        <w:rPr>
          <w:i/>
          <w:iCs/>
          <w:color w:val="000000"/>
          <w:sz w:val="28"/>
          <w:szCs w:val="28"/>
        </w:rPr>
        <w:t xml:space="preserve">традиции, общественное мнение, </w:t>
      </w:r>
      <w:r>
        <w:rPr>
          <w:color w:val="000000"/>
          <w:sz w:val="28"/>
          <w:szCs w:val="28"/>
        </w:rPr>
        <w:t>воспита</w:t>
        <w:softHyphen/>
        <w:t>ние— все эти формы обществен</w:t>
        <w:softHyphen/>
        <w:t>ного воздействия на поведе</w:t>
        <w:softHyphen/>
        <w:t>ние отдельных людей, хотя и свя</w:t>
        <w:softHyphen/>
        <w:t>заны с М., не относятся к ней це</w:t>
        <w:softHyphen/>
        <w:t>ликом (к примеру, национальные традиции, эстетические нормы в быту, воспитание трудовых навы</w:t>
        <w:softHyphen/>
        <w:t>ков). М. того или иного об-ва прежде всего предполагает опре</w:t>
        <w:softHyphen/>
        <w:t>деленное содержание поведе</w:t>
        <w:softHyphen/>
        <w:t xml:space="preserve">ния, то, как принято поступать,— </w:t>
      </w:r>
      <w:r>
        <w:rPr>
          <w:i/>
          <w:iCs/>
          <w:color w:val="000000"/>
          <w:sz w:val="28"/>
          <w:szCs w:val="28"/>
        </w:rPr>
        <w:t xml:space="preserve">нравы. </w:t>
      </w:r>
      <w:r>
        <w:rPr>
          <w:color w:val="000000"/>
          <w:sz w:val="28"/>
          <w:szCs w:val="28"/>
        </w:rPr>
        <w:t>Но поскольку один и тот же поступок может одновременно обладать экономическим, полити</w:t>
        <w:softHyphen/>
        <w:t>ческим, правовым, моральным и эстетическим значением, отличить специфически нравственную сто</w:t>
        <w:softHyphen/>
        <w:t>рону поведения во всем многооб</w:t>
        <w:softHyphen/>
        <w:t>разии общественной деятельности</w:t>
      </w:r>
    </w:p>
    <w:p>
      <w:pPr>
        <w:pStyle w:val="Normal"/>
        <w:shd w:fill="FFFFFF" w:val="clear"/>
        <w:autoSpaceDE w:val="false"/>
        <w:jc w:val="both"/>
        <w:rPr>
          <w:sz w:val="28"/>
          <w:szCs w:val="28"/>
        </w:rPr>
      </w:pPr>
      <w:r>
        <w:rPr>
          <w:color w:val="000000"/>
          <w:sz w:val="28"/>
          <w:szCs w:val="28"/>
        </w:rPr>
        <w:t>человека можно лишь по с п о с о-б у, каким регулируются поступ</w:t>
        <w:softHyphen/>
        <w:t>ки. Экономическое регулирование осуществляется через материаль</w:t>
        <w:softHyphen/>
        <w:t>ные интересы людей. Нормы пра</w:t>
        <w:softHyphen/>
        <w:t xml:space="preserve">ва </w:t>
      </w:r>
      <w:r>
        <w:rPr>
          <w:i/>
          <w:iCs/>
          <w:color w:val="000000"/>
          <w:sz w:val="28"/>
          <w:szCs w:val="28"/>
        </w:rPr>
        <w:t xml:space="preserve">(Мораль и право) </w:t>
      </w:r>
      <w:r>
        <w:rPr>
          <w:color w:val="000000"/>
          <w:sz w:val="28"/>
          <w:szCs w:val="28"/>
        </w:rPr>
        <w:t>закрепляют</w:t>
        <w:softHyphen/>
        <w:t>ся в официальном законодатель</w:t>
        <w:softHyphen/>
        <w:t>стве и поддерживаются силой го</w:t>
        <w:softHyphen/>
        <w:t>сударственного принуждения. Ад</w:t>
        <w:softHyphen/>
        <w:t>министративные формы контроля осуществляются через распределе-'ние обязанностей и официальных полномочий между должностны</w:t>
        <w:softHyphen/>
        <w:t>ми лицами. Нравы же повседнев</w:t>
        <w:softHyphen/>
        <w:t>но воспроизводятся в жизни об-ва силой массовой привычки, вла</w:t>
        <w:softHyphen/>
        <w:t>стью общепризнанной и поддер</w:t>
        <w:softHyphen/>
        <w:t>живаемой ВСеМИ ДИСЦИПЛИН!,!,</w:t>
      </w:r>
    </w:p>
    <w:p>
      <w:pPr>
        <w:pStyle w:val="Normal"/>
        <w:shd w:fill="FFFFFF" w:val="clear"/>
        <w:autoSpaceDE w:val="false"/>
        <w:jc w:val="both"/>
        <w:rPr>
          <w:sz w:val="28"/>
          <w:szCs w:val="28"/>
        </w:rPr>
      </w:pPr>
      <w:r>
        <w:rPr>
          <w:color w:val="000000"/>
          <w:sz w:val="28"/>
          <w:szCs w:val="28"/>
        </w:rPr>
        <w:t>общественного мнения. Выполне</w:t>
        <w:softHyphen/>
        <w:t>ние каждым моральных требова</w:t>
        <w:softHyphen/>
        <w:t>ний контролируется всеми. При</w:t>
        <w:softHyphen/>
        <w:t xml:space="preserve">чем </w:t>
      </w:r>
      <w:r>
        <w:rPr>
          <w:i/>
          <w:iCs/>
          <w:color w:val="000000"/>
          <w:sz w:val="28"/>
          <w:szCs w:val="28"/>
        </w:rPr>
        <w:t xml:space="preserve">авторитет </w:t>
      </w:r>
      <w:r>
        <w:rPr>
          <w:color w:val="000000"/>
          <w:sz w:val="28"/>
          <w:szCs w:val="28"/>
        </w:rPr>
        <w:t>того или иного че</w:t>
        <w:softHyphen/>
        <w:t>ловека в вопросах нравственно</w:t>
        <w:softHyphen/>
        <w:t>сти не связан с к.-л. официаль</w:t>
        <w:softHyphen/>
        <w:t>ными полномочиями, реальной властью или общественным поло</w:t>
        <w:softHyphen/>
        <w:t>жением, а является духошшм ав-торитетом. Он зависит от того, насколько правильно этот чело</w:t>
        <w:softHyphen/>
        <w:t>век понимает смысл моральных требований и выполняет их. В от</w:t>
        <w:softHyphen/>
        <w:t>личие от простых обычаев, нравы поддерживаются не просто силой заведенного и общепринятого по</w:t>
        <w:softHyphen/>
        <w:t>рядка, а получают идейное обос</w:t>
        <w:softHyphen/>
        <w:t>нование в представлениях о том, как должно поступать. Простей</w:t>
        <w:softHyphen/>
        <w:t xml:space="preserve">шие из них — </w:t>
      </w:r>
      <w:r>
        <w:rPr>
          <w:i/>
          <w:iCs/>
          <w:color w:val="000000"/>
          <w:sz w:val="28"/>
          <w:szCs w:val="28"/>
        </w:rPr>
        <w:t xml:space="preserve">нормы, </w:t>
      </w:r>
      <w:r>
        <w:rPr>
          <w:color w:val="000000"/>
          <w:sz w:val="28"/>
          <w:szCs w:val="28"/>
        </w:rPr>
        <w:t>в свою оче</w:t>
        <w:softHyphen/>
        <w:t>редь, обосновываются как разум</w:t>
        <w:softHyphen/>
        <w:t>ные и целесообразные посредст</w:t>
        <w:softHyphen/>
        <w:t>вом более сложных форм созна</w:t>
        <w:softHyphen/>
        <w:t xml:space="preserve">ния — моральных </w:t>
      </w:r>
      <w:r>
        <w:rPr>
          <w:i/>
          <w:iCs/>
          <w:color w:val="000000"/>
          <w:sz w:val="28"/>
          <w:szCs w:val="28"/>
        </w:rPr>
        <w:t xml:space="preserve">принципов, идеа-лов, </w:t>
      </w:r>
      <w:r>
        <w:rPr>
          <w:color w:val="000000"/>
          <w:sz w:val="28"/>
          <w:szCs w:val="28"/>
        </w:rPr>
        <w:t xml:space="preserve">понятий </w:t>
      </w:r>
      <w:r>
        <w:rPr>
          <w:i/>
          <w:iCs/>
          <w:color w:val="000000"/>
          <w:sz w:val="28"/>
          <w:szCs w:val="28"/>
        </w:rPr>
        <w:t xml:space="preserve">добра </w:t>
      </w:r>
      <w:r>
        <w:rPr>
          <w:color w:val="000000"/>
          <w:sz w:val="28"/>
          <w:szCs w:val="28"/>
        </w:rPr>
        <w:t xml:space="preserve">и </w:t>
      </w:r>
      <w:r>
        <w:rPr>
          <w:i/>
          <w:iCs/>
          <w:color w:val="000000"/>
          <w:sz w:val="28"/>
          <w:szCs w:val="28"/>
        </w:rPr>
        <w:t xml:space="preserve">зла </w:t>
      </w:r>
      <w:r>
        <w:rPr>
          <w:color w:val="000000"/>
          <w:sz w:val="28"/>
          <w:szCs w:val="28"/>
        </w:rPr>
        <w:t>и пр. Все эти представления объеди</w:t>
        <w:softHyphen/>
        <w:t>няются в стройную систему воз</w:t>
        <w:softHyphen/>
        <w:t xml:space="preserve">зрений на назначение человека и </w:t>
      </w:r>
      <w:r>
        <w:rPr>
          <w:i/>
          <w:iCs/>
          <w:color w:val="000000"/>
          <w:sz w:val="28"/>
          <w:szCs w:val="28"/>
        </w:rPr>
        <w:t xml:space="preserve">смысл жизни. </w:t>
      </w:r>
      <w:r>
        <w:rPr>
          <w:color w:val="000000"/>
          <w:sz w:val="28"/>
          <w:szCs w:val="28"/>
        </w:rPr>
        <w:t>Роль сознания в нравственности особенно велика. Каждый поступок, линия поведе</w:t>
        <w:softHyphen/>
        <w:t xml:space="preserve">ния или </w:t>
      </w:r>
      <w:r>
        <w:rPr>
          <w:i/>
          <w:iCs/>
          <w:color w:val="000000"/>
          <w:sz w:val="28"/>
          <w:szCs w:val="28"/>
        </w:rPr>
        <w:t xml:space="preserve">образ жизни </w:t>
      </w:r>
      <w:r>
        <w:rPr>
          <w:color w:val="000000"/>
          <w:sz w:val="28"/>
          <w:szCs w:val="28"/>
        </w:rPr>
        <w:t>в целом мо</w:t>
        <w:softHyphen/>
        <w:t>гут быть мотивированы и оцене</w:t>
        <w:softHyphen/>
        <w:t>ны, Моральные требования, предъ</w:t>
        <w:softHyphen/>
        <w:t>являемые к людям, и контроль за их выполнением осуществляются средствами духовного воздейст</w:t>
        <w:softHyphen/>
        <w:t xml:space="preserve">вия — через чувство </w:t>
      </w:r>
      <w:r>
        <w:rPr>
          <w:i/>
          <w:iCs/>
          <w:color w:val="000000"/>
          <w:sz w:val="28"/>
          <w:szCs w:val="28"/>
        </w:rPr>
        <w:t xml:space="preserve">долга, </w:t>
      </w:r>
      <w:r>
        <w:rPr>
          <w:color w:val="000000"/>
          <w:sz w:val="28"/>
          <w:szCs w:val="28"/>
        </w:rPr>
        <w:t xml:space="preserve">к-рый каждый человек должен осознать и сделать </w:t>
      </w:r>
      <w:r>
        <w:rPr>
          <w:i/>
          <w:iCs/>
          <w:color w:val="000000"/>
          <w:sz w:val="28"/>
          <w:szCs w:val="28"/>
        </w:rPr>
        <w:t xml:space="preserve">мотивом </w:t>
      </w:r>
      <w:r>
        <w:rPr>
          <w:color w:val="000000"/>
          <w:sz w:val="28"/>
          <w:szCs w:val="28"/>
        </w:rPr>
        <w:t>своего поведе</w:t>
        <w:softHyphen/>
        <w:t xml:space="preserve">ния, и через </w:t>
      </w:r>
      <w:r>
        <w:rPr>
          <w:i/>
          <w:iCs/>
          <w:color w:val="000000"/>
          <w:sz w:val="28"/>
          <w:szCs w:val="28"/>
        </w:rPr>
        <w:t xml:space="preserve">оценку </w:t>
      </w:r>
      <w:r>
        <w:rPr>
          <w:color w:val="000000"/>
          <w:sz w:val="28"/>
          <w:szCs w:val="28"/>
        </w:rPr>
        <w:t xml:space="preserve">и </w:t>
      </w:r>
      <w:r>
        <w:rPr>
          <w:i/>
          <w:iCs/>
          <w:color w:val="000000"/>
          <w:sz w:val="28"/>
          <w:szCs w:val="28"/>
        </w:rPr>
        <w:t>самооцен</w:t>
        <w:softHyphen/>
        <w:t xml:space="preserve">ку </w:t>
      </w:r>
      <w:r>
        <w:rPr>
          <w:color w:val="000000"/>
          <w:sz w:val="28"/>
          <w:szCs w:val="28"/>
        </w:rPr>
        <w:t xml:space="preserve">его поступков. </w:t>
      </w:r>
      <w:r>
        <w:rPr>
          <w:i/>
          <w:iCs/>
          <w:color w:val="000000"/>
          <w:sz w:val="28"/>
          <w:szCs w:val="28"/>
        </w:rPr>
        <w:t xml:space="preserve">Ответственность </w:t>
      </w:r>
      <w:r>
        <w:rPr>
          <w:color w:val="000000"/>
          <w:sz w:val="28"/>
          <w:szCs w:val="28"/>
        </w:rPr>
        <w:t>в морали, в отличие от права, имеет не материальный, а идеаль</w:t>
        <w:softHyphen/>
        <w:t xml:space="preserve">ный, духовный характер </w:t>
      </w:r>
      <w:r>
        <w:rPr>
          <w:i/>
          <w:iCs/>
          <w:color w:val="000000"/>
          <w:sz w:val="28"/>
          <w:szCs w:val="28"/>
        </w:rPr>
        <w:t>(Поощре</w:t>
        <w:softHyphen/>
        <w:t xml:space="preserve">ние и наказание). </w:t>
      </w:r>
      <w:r>
        <w:rPr>
          <w:color w:val="000000"/>
          <w:sz w:val="28"/>
          <w:szCs w:val="28"/>
        </w:rPr>
        <w:t>Опираясь на выработанные об-вом нравствен</w:t>
        <w:softHyphen/>
        <w:t>ные представления, усваивая их, отдельный человек может в той или иной мере самостоятельно ре</w:t>
        <w:softHyphen/>
        <w:t>гулировать свое поведение и су</w:t>
        <w:softHyphen/>
        <w:t>дить о моральном значении всего происходящего вокруг него. Т. обр., в М. человек выступает не только как объект общественно</w:t>
        <w:softHyphen/>
        <w:t>го контроля, но и как самодея</w:t>
        <w:softHyphen/>
        <w:t>тельная личность (субъект), об</w:t>
        <w:softHyphen/>
        <w:t xml:space="preserve">ладающая своим собственным нравственным </w:t>
      </w:r>
      <w:r>
        <w:rPr>
          <w:i/>
          <w:iCs/>
          <w:color w:val="000000"/>
          <w:sz w:val="28"/>
          <w:szCs w:val="28"/>
        </w:rPr>
        <w:t>самосознанием — убеждениями, чувствами, склон</w:t>
        <w:softHyphen/>
        <w:t xml:space="preserve">ностями, совестью. </w:t>
      </w:r>
      <w:r>
        <w:rPr>
          <w:color w:val="000000"/>
          <w:sz w:val="28"/>
          <w:szCs w:val="28"/>
        </w:rPr>
        <w:t>Следователь</w:t>
        <w:softHyphen/>
        <w:t xml:space="preserve">но, Д\. слагается из нравственной </w:t>
      </w:r>
      <w:r>
        <w:rPr>
          <w:i/>
          <w:iCs/>
          <w:color w:val="000000"/>
          <w:sz w:val="28"/>
          <w:szCs w:val="28"/>
        </w:rPr>
        <w:t xml:space="preserve">деятельности, </w:t>
      </w:r>
      <w:r>
        <w:rPr>
          <w:color w:val="000000"/>
          <w:sz w:val="28"/>
          <w:szCs w:val="28"/>
        </w:rPr>
        <w:t>поведения людей, поступков, особым образом моти</w:t>
        <w:softHyphen/>
        <w:t xml:space="preserve">вированных; моральных </w:t>
      </w:r>
      <w:r>
        <w:rPr>
          <w:i/>
          <w:iCs/>
          <w:color w:val="000000"/>
          <w:sz w:val="28"/>
          <w:szCs w:val="28"/>
        </w:rPr>
        <w:t>отноше</w:t>
        <w:softHyphen/>
        <w:t xml:space="preserve">ний </w:t>
      </w:r>
      <w:r>
        <w:rPr>
          <w:color w:val="000000"/>
          <w:sz w:val="28"/>
          <w:szCs w:val="28"/>
        </w:rPr>
        <w:t>людей, характерного для нрав-</w:t>
      </w:r>
    </w:p>
    <w:p>
      <w:pPr>
        <w:pStyle w:val="Normal"/>
        <w:shd w:fill="FFFFFF" w:val="clear"/>
        <w:autoSpaceDE w:val="false"/>
        <w:jc w:val="both"/>
        <w:rPr>
          <w:sz w:val="28"/>
          <w:szCs w:val="28"/>
        </w:rPr>
      </w:pPr>
      <w:r>
        <w:rPr>
          <w:color w:val="000000"/>
          <w:sz w:val="28"/>
          <w:szCs w:val="28"/>
        </w:rPr>
        <w:t>ственности способа регулирования поведения. Нравственные деятель</w:t>
        <w:softHyphen/>
        <w:t xml:space="preserve">ность и отношения отражаются и закрепляются в моральном </w:t>
      </w:r>
      <w:r>
        <w:rPr>
          <w:i/>
          <w:iCs/>
          <w:color w:val="000000"/>
          <w:sz w:val="28"/>
          <w:szCs w:val="28"/>
        </w:rPr>
        <w:t>со</w:t>
        <w:softHyphen/>
        <w:t xml:space="preserve">знании. </w:t>
      </w:r>
      <w:r>
        <w:rPr>
          <w:color w:val="000000"/>
          <w:sz w:val="28"/>
          <w:szCs w:val="28"/>
        </w:rPr>
        <w:t>Единство всех этих сто</w:t>
        <w:softHyphen/>
        <w:t>рон определяет природу и специ</w:t>
        <w:softHyphen/>
        <w:t>фику М Между этими сторона</w:t>
        <w:softHyphen/>
        <w:t>ми М. могут возникать противо</w:t>
        <w:softHyphen/>
        <w:t>речия. Известное несоответствие всегда существует между требо</w:t>
        <w:softHyphen/>
        <w:t>ваниями, предъявляемыми к лю</w:t>
        <w:softHyphen/>
        <w:t>дям, и тем, как они ведут себя. Это несоответствие может проявляться в отдельных отклонениях от мо</w:t>
        <w:softHyphen/>
        <w:t xml:space="preserve">ральных норм </w:t>
      </w:r>
      <w:r>
        <w:rPr>
          <w:i/>
          <w:iCs/>
          <w:color w:val="000000"/>
          <w:sz w:val="28"/>
          <w:szCs w:val="28"/>
        </w:rPr>
        <w:t xml:space="preserve">(Пережитки), </w:t>
      </w:r>
      <w:r>
        <w:rPr>
          <w:color w:val="000000"/>
          <w:sz w:val="28"/>
          <w:szCs w:val="28"/>
        </w:rPr>
        <w:t>но может принять и всеобщий харак</w:t>
        <w:softHyphen/>
        <w:t>тер, напр, в периоды кризиса определенной общественно-эконо</w:t>
        <w:softHyphen/>
        <w:t>мической формации. М.— явление историческое, она изменяется и развивается в ходе общего прог</w:t>
        <w:softHyphen/>
        <w:t>ресса человеческого об-ва. В исто</w:t>
        <w:softHyphen/>
        <w:t>рии сменяют друг друга следую</w:t>
        <w:softHyphen/>
        <w:t>щие осн. типы М.: общинно-родо</w:t>
        <w:softHyphen/>
        <w:t>вая, рабовладельческая, феодаль</w:t>
        <w:softHyphen/>
        <w:t xml:space="preserve">ная, </w:t>
      </w:r>
      <w:r>
        <w:rPr>
          <w:i/>
          <w:iCs/>
          <w:color w:val="000000"/>
          <w:sz w:val="28"/>
          <w:szCs w:val="28"/>
        </w:rPr>
        <w:t xml:space="preserve">буржуазная мораль </w:t>
      </w:r>
      <w:r>
        <w:rPr>
          <w:color w:val="000000"/>
          <w:sz w:val="28"/>
          <w:szCs w:val="28"/>
        </w:rPr>
        <w:t xml:space="preserve">и </w:t>
      </w:r>
      <w:r>
        <w:rPr>
          <w:i/>
          <w:iCs/>
          <w:color w:val="000000"/>
          <w:sz w:val="28"/>
          <w:szCs w:val="28"/>
        </w:rPr>
        <w:t xml:space="preserve">ком-мунистическая нравственность. </w:t>
      </w:r>
      <w:r>
        <w:rPr>
          <w:color w:val="000000"/>
          <w:sz w:val="28"/>
          <w:szCs w:val="28"/>
        </w:rPr>
        <w:t>Та или иная М. в конечном счете служит утверждению и укрепле</w:t>
        <w:softHyphen/>
        <w:t>нию (или же ниспровержению) су</w:t>
        <w:softHyphen/>
        <w:t>ществующих общественных отно</w:t>
        <w:softHyphen/>
        <w:t>шений. В классовом об-ве и М. имеет классовый характер. Гос</w:t>
        <w:softHyphen/>
        <w:t>подствующая М. выполняет функ</w:t>
        <w:softHyphen/>
        <w:t>цию охраны интересов правящего класса, в то время как эксплуа</w:t>
        <w:softHyphen/>
        <w:t>тируемый класс, по мере того как осознает несправедливость суще</w:t>
        <w:softHyphen/>
        <w:t>ствующих отношений и вступает в борьбу с ними, вырабатывает свою собственную, революционную М., противоположную той, к-рую</w:t>
      </w:r>
    </w:p>
    <w:p>
      <w:pPr>
        <w:pStyle w:val="Normal"/>
        <w:shd w:fill="FFFFFF" w:val="clear"/>
        <w:autoSpaceDE w:val="false"/>
        <w:jc w:val="both"/>
        <w:rPr>
          <w:sz w:val="28"/>
          <w:szCs w:val="28"/>
        </w:rPr>
      </w:pPr>
      <w:r>
        <w:rPr>
          <w:color w:val="000000"/>
          <w:sz w:val="28"/>
          <w:szCs w:val="28"/>
        </w:rPr>
        <w:t>ему навязывают. Вместе с тем в развитии М. наблюдается опре</w:t>
        <w:softHyphen/>
        <w:t>деленная преемственность, отра</w:t>
        <w:softHyphen/>
        <w:t>жающая исторический прогресс общечеловеческой культуры, а также известную общность усло</w:t>
        <w:softHyphen/>
        <w:t>вий социальной жизни в различ</w:t>
        <w:softHyphen/>
        <w:t>ные исторические эпохи и раз</w:t>
        <w:softHyphen/>
        <w:t xml:space="preserve">личных социальных групп </w:t>
      </w:r>
      <w:r>
        <w:rPr>
          <w:i/>
          <w:iCs/>
          <w:color w:val="000000"/>
          <w:sz w:val="28"/>
          <w:szCs w:val="28"/>
        </w:rPr>
        <w:t>(Обще</w:t>
        <w:softHyphen/>
        <w:t>человеческое и классовое в нрав</w:t>
        <w:softHyphen/>
        <w:t xml:space="preserve">ственности). </w:t>
      </w:r>
      <w:r>
        <w:rPr>
          <w:color w:val="000000"/>
          <w:sz w:val="28"/>
          <w:szCs w:val="28"/>
        </w:rPr>
        <w:t>«...В морали, как и во всех других отраслях челове</w:t>
        <w:softHyphen/>
        <w:t>ческого познания,— пишет Ф. Эн</w:t>
        <w:softHyphen/>
        <w:t>гельс,— в общем и целом наблю</w:t>
        <w:softHyphen/>
        <w:t>дается прогресс» (т. 20, с. 96). В этом прогрессе можно устано</w:t>
        <w:softHyphen/>
        <w:t xml:space="preserve">вить нек-рые определяющие черты </w:t>
      </w:r>
      <w:r>
        <w:rPr>
          <w:i/>
          <w:iCs/>
          <w:color w:val="000000"/>
          <w:sz w:val="28"/>
          <w:szCs w:val="28"/>
        </w:rPr>
        <w:t xml:space="preserve">(Прогресс нравственный): </w:t>
      </w:r>
      <w:r>
        <w:rPr>
          <w:color w:val="000000"/>
          <w:sz w:val="28"/>
          <w:szCs w:val="28"/>
        </w:rPr>
        <w:t>1. При смене одних форм М. др. в це</w:t>
        <w:softHyphen/>
        <w:t xml:space="preserve">лом псстепенно возрастает мера </w:t>
      </w:r>
      <w:r>
        <w:rPr>
          <w:i/>
          <w:iCs/>
          <w:color w:val="000000"/>
          <w:sz w:val="28"/>
          <w:szCs w:val="28"/>
        </w:rPr>
        <w:t xml:space="preserve">человечности </w:t>
      </w:r>
      <w:r>
        <w:rPr>
          <w:color w:val="000000"/>
          <w:sz w:val="28"/>
          <w:szCs w:val="28"/>
        </w:rPr>
        <w:t>в отношениях меж</w:t>
        <w:softHyphen/>
        <w:t>ду людьми. Уже в первобытном об-ве возникают простейшие фор</w:t>
        <w:softHyphen/>
        <w:t>мы взаимопомощи, исчезает обы</w:t>
        <w:softHyphen/>
        <w:t>чай людоедства. С возникнове</w:t>
        <w:softHyphen/>
        <w:t>нием племенных союзов и госу</w:t>
        <w:softHyphen/>
        <w:t>дарства начинает отмирать родо</w:t>
        <w:softHyphen/>
        <w:t xml:space="preserve">вая </w:t>
      </w:r>
      <w:r>
        <w:rPr>
          <w:i/>
          <w:iCs/>
          <w:color w:val="000000"/>
          <w:sz w:val="28"/>
          <w:szCs w:val="28"/>
        </w:rPr>
        <w:t xml:space="preserve">месть. </w:t>
      </w:r>
      <w:r>
        <w:rPr>
          <w:color w:val="000000"/>
          <w:sz w:val="28"/>
          <w:szCs w:val="28"/>
        </w:rPr>
        <w:t>М. феодального об-ва в принципе осуждает убийство крепостного, тогда как убийство раба считалось частным делом ра</w:t>
        <w:softHyphen/>
        <w:t>бовладельца. В буржуазной М. утверждается принцип уважения к личности, хотя и в крайне урод</w:t>
        <w:softHyphen/>
        <w:t xml:space="preserve">ливой форме </w:t>
      </w:r>
      <w:r>
        <w:rPr>
          <w:i/>
          <w:iCs/>
          <w:color w:val="000000"/>
          <w:sz w:val="28"/>
          <w:szCs w:val="28"/>
        </w:rPr>
        <w:t xml:space="preserve">(Индивидуализм). </w:t>
      </w:r>
      <w:r>
        <w:rPr>
          <w:color w:val="000000"/>
          <w:sz w:val="28"/>
          <w:szCs w:val="28"/>
        </w:rPr>
        <w:t>Высшей гуманностью отличаются принципы коммунистической нрав</w:t>
        <w:softHyphen/>
        <w:t>ственности. 2. Все более глубо</w:t>
        <w:softHyphen/>
        <w:t xml:space="preserve">кий смысл приобретает понятие </w:t>
      </w:r>
      <w:r>
        <w:rPr>
          <w:i/>
          <w:iCs/>
          <w:color w:val="000000"/>
          <w:sz w:val="28"/>
          <w:szCs w:val="28"/>
        </w:rPr>
        <w:t xml:space="preserve">справедливости, </w:t>
      </w:r>
      <w:r>
        <w:rPr>
          <w:color w:val="000000"/>
          <w:sz w:val="28"/>
          <w:szCs w:val="28"/>
        </w:rPr>
        <w:t>причем в нем под</w:t>
        <w:softHyphen/>
        <w:t xml:space="preserve">разумеваются все новые стороны </w:t>
      </w:r>
      <w:r>
        <w:rPr>
          <w:i/>
          <w:iCs/>
          <w:color w:val="000000"/>
          <w:sz w:val="28"/>
          <w:szCs w:val="28"/>
        </w:rPr>
        <w:t xml:space="preserve">равенства </w:t>
      </w:r>
      <w:r>
        <w:rPr>
          <w:color w:val="000000"/>
          <w:sz w:val="28"/>
          <w:szCs w:val="28"/>
        </w:rPr>
        <w:t>людей. И сам принцип</w:t>
      </w:r>
    </w:p>
    <w:p>
      <w:pPr>
        <w:pStyle w:val="Normal"/>
        <w:shd w:fill="FFFFFF" w:val="clear"/>
        <w:autoSpaceDE w:val="false"/>
        <w:jc w:val="both"/>
        <w:rPr>
          <w:sz w:val="28"/>
          <w:szCs w:val="28"/>
        </w:rPr>
      </w:pPr>
      <w:r>
        <w:rPr>
          <w:color w:val="000000"/>
          <w:sz w:val="28"/>
          <w:szCs w:val="28"/>
        </w:rPr>
        <w:t>равенства в М. получает все бо</w:t>
        <w:softHyphen/>
        <w:t>лее широкое значение. Всякой классовой М. присуще внутреннее противоречие. С одной стороны, она претендует на то, чтобы быть всеобщей, распространяющейся на всех людей (таково не только формальное условие всякой М., но и воля господствующего клас</w:t>
        <w:softHyphen/>
        <w:t>са, стремящегося подчинить своей М. все остальные классы). Но с др.— эта М. остается классо</w:t>
        <w:softHyphen/>
        <w:t>вой по содержанию, и повиновение ей фактически имеет различный смысл для угнетенных и правящих классов. Буржуазная М., устра</w:t>
        <w:softHyphen/>
        <w:t xml:space="preserve">нив принцип сословности </w:t>
      </w:r>
      <w:r>
        <w:rPr>
          <w:i/>
          <w:iCs/>
          <w:color w:val="000000"/>
          <w:sz w:val="28"/>
          <w:szCs w:val="28"/>
        </w:rPr>
        <w:t xml:space="preserve">(Честь), </w:t>
      </w:r>
      <w:r>
        <w:rPr>
          <w:color w:val="000000"/>
          <w:sz w:val="28"/>
          <w:szCs w:val="28"/>
        </w:rPr>
        <w:t>вместе с тем сохранила на прак</w:t>
        <w:softHyphen/>
        <w:t>тике различие в подходе к пове</w:t>
        <w:softHyphen/>
        <w:t>дению разных классов. Это про</w:t>
        <w:softHyphen/>
        <w:t>тиворечие полностью преодолева</w:t>
        <w:softHyphen/>
        <w:t>ется лишь в коммунистической нравственности. «Мораль,— гово</w:t>
        <w:softHyphen/>
        <w:t>рит Ф. Энгельс,— стоящая выше классовых противоположностей и всяких воспоминаний о них, дей</w:t>
        <w:softHyphen/>
        <w:t>ствительно человеческая мораль станет возможной лишь на такой ступени развития общества, когда противоположность классов бу</w:t>
        <w:softHyphen/>
        <w:t xml:space="preserve">дет не только преодолена, но и забыта в жизненной практике» (там же). 3. По мере прогресса моральных отношений возрастает роль </w:t>
      </w:r>
      <w:r>
        <w:rPr>
          <w:i/>
          <w:iCs/>
          <w:color w:val="000000"/>
          <w:sz w:val="28"/>
          <w:szCs w:val="28"/>
        </w:rPr>
        <w:t xml:space="preserve">личности </w:t>
      </w:r>
      <w:r>
        <w:rPr>
          <w:color w:val="000000"/>
          <w:sz w:val="28"/>
          <w:szCs w:val="28"/>
        </w:rPr>
        <w:t>в общественном процессе регулирования поведе</w:t>
        <w:softHyphen/>
        <w:t>ния. В первобытном об-ве, как указывает В. И. Ленин, социаль</w:t>
        <w:softHyphen/>
        <w:t>ная дисциплина держалась «си-лой привычки, традиций, автори</w:t>
        <w:softHyphen/>
        <w:t xml:space="preserve">тетом» (т. 39, с. 69) старейшин рода. Здесь не могло быть речио личной </w:t>
      </w:r>
      <w:r>
        <w:rPr>
          <w:i/>
          <w:iCs/>
          <w:color w:val="000000"/>
          <w:sz w:val="28"/>
          <w:szCs w:val="28"/>
        </w:rPr>
        <w:t xml:space="preserve">сознательности, </w:t>
      </w:r>
      <w:r>
        <w:rPr>
          <w:color w:val="000000"/>
          <w:sz w:val="28"/>
          <w:szCs w:val="28"/>
        </w:rPr>
        <w:t>т. к. ин</w:t>
        <w:softHyphen/>
        <w:t>дивид еще не отличал себя от рода и не задумывался над тем, почему он повинуется его требо</w:t>
        <w:softHyphen/>
        <w:t>ваниям. Лишь в более поздний период родового строя, отмечает К. Маркс, возникает понятие лич</w:t>
        <w:softHyphen/>
        <w:t xml:space="preserve">ного </w:t>
      </w:r>
      <w:r>
        <w:rPr>
          <w:i/>
          <w:iCs/>
          <w:color w:val="000000"/>
          <w:sz w:val="28"/>
          <w:szCs w:val="28"/>
        </w:rPr>
        <w:t xml:space="preserve">достоинства. </w:t>
      </w:r>
      <w:r>
        <w:rPr>
          <w:color w:val="000000"/>
          <w:sz w:val="28"/>
          <w:szCs w:val="28"/>
        </w:rPr>
        <w:t>Отдельный че</w:t>
        <w:softHyphen/>
        <w:t>ловек уже способен выступить самостоятельно от имени интере</w:t>
        <w:softHyphen/>
        <w:t>сов рода. В период разложения родоирго строя и развития госу</w:t>
        <w:softHyphen/>
        <w:t>дарственно-политических отноше</w:t>
        <w:softHyphen/>
        <w:t>ний от человека уже начинают требовать, чтобы он совершал определенные действия, повинуясь своему моральному чувству и собственному самосознанию. В эпоху Реформации осознание че</w:t>
        <w:softHyphen/>
        <w:t xml:space="preserve">ловеком нравственного значения своих поступков выдвигается в М. на первый план </w:t>
      </w:r>
      <w:r>
        <w:rPr>
          <w:i/>
          <w:iCs/>
          <w:color w:val="000000"/>
          <w:sz w:val="28"/>
          <w:szCs w:val="28"/>
        </w:rPr>
        <w:t>(Моральной доб</w:t>
        <w:softHyphen/>
        <w:t xml:space="preserve">роты теория). </w:t>
      </w:r>
      <w:r>
        <w:rPr>
          <w:color w:val="000000"/>
          <w:sz w:val="28"/>
          <w:szCs w:val="28"/>
        </w:rPr>
        <w:t>Но в силу классо</w:t>
        <w:softHyphen/>
        <w:t>вого характера М. общественные требования в эксплуататорском об-ве воспринимались личностью как нечто виешнее и часто вступа</w:t>
        <w:softHyphen/>
        <w:t>ли в противоречие с ее сове</w:t>
        <w:softHyphen/>
        <w:t>стью. Лишь с уничтожением клас</w:t>
        <w:softHyphen/>
        <w:t>сов, в процессе построения ком</w:t>
        <w:softHyphen/>
        <w:t>мунистического об-ва, полностью преодолевается противоречие меж</w:t>
        <w:softHyphen/>
        <w:t xml:space="preserve">ду отдельным </w:t>
      </w:r>
      <w:r>
        <w:rPr>
          <w:i/>
          <w:iCs/>
          <w:color w:val="000000"/>
          <w:sz w:val="28"/>
          <w:szCs w:val="28"/>
        </w:rPr>
        <w:t>человеком и обще</w:t>
        <w:softHyphen/>
        <w:t xml:space="preserve">ством </w:t>
      </w:r>
      <w:r>
        <w:rPr>
          <w:color w:val="000000"/>
          <w:sz w:val="28"/>
          <w:szCs w:val="28"/>
        </w:rPr>
        <w:t>в целом и создаются усло</w:t>
        <w:softHyphen/>
        <w:t>вия для действительно свободной и сознательной моральной деятель</w:t>
        <w:softHyphen/>
        <w:t xml:space="preserve">ности личности </w:t>
      </w:r>
      <w:r>
        <w:rPr>
          <w:i/>
          <w:iCs/>
          <w:color w:val="000000"/>
          <w:sz w:val="28"/>
          <w:szCs w:val="28"/>
        </w:rPr>
        <w:t>(Самодеятель</w:t>
        <w:softHyphen/>
        <w:t>ность и творчество, Свобода нрав</w:t>
        <w:softHyphen/>
        <w:t xml:space="preserve">ственная). </w:t>
      </w:r>
      <w:r>
        <w:rPr>
          <w:color w:val="000000"/>
          <w:sz w:val="28"/>
          <w:szCs w:val="28"/>
        </w:rPr>
        <w:t>4. Чем выше мера гу</w:t>
        <w:softHyphen/>
        <w:t>манности отношений между людь</w:t>
        <w:softHyphen/>
        <w:t>ми, тем шире сфера действия нравственности в жизни об-ва. Но</w:t>
      </w:r>
    </w:p>
    <w:p>
      <w:pPr>
        <w:pStyle w:val="Normal"/>
        <w:jc w:val="both"/>
        <w:rPr>
          <w:color w:val="000000"/>
          <w:sz w:val="28"/>
          <w:szCs w:val="28"/>
        </w:rPr>
      </w:pPr>
      <w:r>
        <w:rPr>
          <w:color w:val="000000"/>
          <w:sz w:val="28"/>
          <w:szCs w:val="28"/>
        </w:rPr>
        <w:t>эта мера зависит не от развития морального сознания правящих классов, а в осн. от способности трудящихся масс оказывать прак</w:t>
        <w:softHyphen/>
        <w:t>тическое влияние на государствен</w:t>
        <w:softHyphen/>
        <w:t>ную политику и экономику, от</w:t>
        <w:softHyphen/>
        <w:t>стаивать свои права в борьбе с эксплуатацией и несправедливо</w:t>
        <w:softHyphen/>
        <w:t>стью. Лишь в социалистическом об-ве требования нравственности становятся законом всех сфер социальной жизни. По мере раз</w:t>
        <w:softHyphen/>
        <w:t>вития общественной активности и сознательности народных масс, утверждения коммунистических отношений происходит постепен</w:t>
        <w:softHyphen/>
        <w:t>ное сужение сферы права и воз</w:t>
        <w:softHyphen/>
        <w:t>растает роль нравственного на</w:t>
        <w:softHyphen/>
        <w:t>чала в повседневной жизнедея</w:t>
        <w:softHyphen/>
        <w:t>тельности люд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1:06:00Z</dcterms:created>
  <dc:creator>Njoy</dc:creator>
  <dc:description/>
  <dc:language>en-US</dc:language>
  <cp:lastModifiedBy>Njoy</cp:lastModifiedBy>
  <dcterms:modified xsi:type="dcterms:W3CDTF">2002-04-21T11:07:00Z</dcterms:modified>
  <cp:revision>1</cp:revision>
  <dc:subject/>
  <dc:title>Экзистенциализм: основные темы и учения</dc:title>
</cp:coreProperties>
</file>